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2575</wp:posOffset>
                </wp:positionH>
                <wp:positionV relativeFrom="paragraph">
                  <wp:posOffset>-44069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2.25pt;margin-top:-34.7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1720</wp:posOffset>
                </wp:positionH>
                <wp:positionV relativeFrom="paragraph">
                  <wp:posOffset>6223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4.9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 w:val="false"/>
          <w:b w:val="false"/>
          <w:bCs/>
          <w:kern w:val="0"/>
          <w:sz w:val="18"/>
          <w:szCs w:val="18"/>
        </w:rPr>
      </w:pPr>
      <w:r>
        <w:rPr>
          <w:rFonts w:cs="Arial"/>
          <w:b w:val="false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46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4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664587679"/>
            <w:bookmarkStart w:id="1" w:name="__Fieldmark__0_1664587679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664587679"/>
            <w:bookmarkStart w:id="3" w:name="__Fieldmark__1_1664587679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bilitazione del Settore Tecnico a seguito della partecipazione al corso </w:t>
            </w:r>
            <w:r>
              <w:rPr>
                <w:rFonts w:cs="Arial"/>
                <w:i/>
                <w:sz w:val="20"/>
              </w:rPr>
              <w:t xml:space="preserve">Élite </w:t>
            </w:r>
            <w:r>
              <w:rPr>
                <w:rFonts w:cs="Arial"/>
                <w:sz w:val="20"/>
              </w:rPr>
              <w:t>per Responsabili del Settore Giovani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664587679"/>
            <w:bookmarkStart w:id="5" w:name="__Fieldmark__2_1664587679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664587679"/>
            <w:bookmarkStart w:id="7" w:name="__Fieldmark__3_1664587679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a di almeno due anni nel ruolo di Responsabile del Settore Giovanile presso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664587679"/>
            <w:bookmarkStart w:id="9" w:name="__Fieldmark__4_1664587679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d) o e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664587679"/>
            <w:bookmarkStart w:id="11" w:name="__Fieldmark__5_1664587679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664587679"/>
            <w:bookmarkStart w:id="13" w:name="__Fieldmark__6_1664587679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664587679"/>
            <w:bookmarkStart w:id="15" w:name="__Fieldmark__7_1664587679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664587679"/>
            <w:bookmarkStart w:id="17" w:name="__Fieldmark__8_1664587679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664587679"/>
            <w:bookmarkStart w:id="19" w:name="__Fieldmark__9_1664587679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1664587679"/>
            <w:bookmarkStart w:id="21" w:name="__Fieldmark__10_1664587679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1664587679"/>
            <w:bookmarkStart w:id="23" w:name="__Fieldmark__11_1664587679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2:58:00Z</dcterms:created>
  <dc:creator>Ufficio Covisoc</dc:creator>
  <dc:description/>
  <cp:keywords/>
  <dc:language>en-US</dc:language>
  <cp:lastModifiedBy>Concetta Cavaliere</cp:lastModifiedBy>
  <cp:lastPrinted>2012-04-18T11:52:00Z</cp:lastPrinted>
  <dcterms:modified xsi:type="dcterms:W3CDTF">2020-06-10T08:18:00Z</dcterms:modified>
  <cp:revision>11</cp:revision>
  <dc:subject/>
  <dc:title/>
</cp:coreProperties>
</file>